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Тулунского муниципального района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4 года   12 239,7  тыс. рублей, в том числе верхний предел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5 года  24 800,6  тыс. рублей, в том числе верхний предел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6 года 37 540,9 тыс. рублей, в том числе верхний предел по муниципальным гарантиям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ерхнего предела муниципального долга Тулунского муниципального района по состоянию на 1 января 2024 года, на 1 января 2025 года и на 1 января 2026 года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40"/>
        <w:gridCol w:w="1177"/>
        <w:gridCol w:w="1269"/>
        <w:gridCol w:w="1156"/>
        <w:gridCol w:w="1253"/>
        <w:gridCol w:w="1134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видов муниципальных заимствований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ерхний предел муниципального долга на 1 января 2024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ерхний предел муниципального долга на 1 января 2025 год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Верхний предел муниципального долга на 1 января 2026 год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0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3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0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ам Тулунского района                                                         Г.Э. Романч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06:00Z</dcterms:created>
  <dc:creator>Шаламова Светлана Эдуардовна</dc:creator>
  <dc:description/>
  <cp:keywords/>
  <dc:language>en-US</dc:language>
  <cp:lastModifiedBy>Елена Распопина</cp:lastModifiedBy>
  <cp:lastPrinted>2021-11-13T14:50:00Z</cp:lastPrinted>
  <dcterms:modified xsi:type="dcterms:W3CDTF">2022-11-08T07:10:00Z</dcterms:modified>
  <cp:revision>15</cp:revision>
  <dc:subject/>
  <dc:title>Верхний предел областного государственного внутреннего долга по состоянию на 1 января 2009 года</dc:title>
</cp:coreProperties>
</file>